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k is talking to a shopkeeper about taking a break and travelling round the country. He’s going to change his ways. He comes out smiling, looks up and frowns. His caravan is speeding away, all his possessions are lost. He picks up the phone and starts ringing someone.</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Vince answers the mobile covered in blood. He says he has important business to tend to, but he can ring back in half an hour. He wipes the blood from his knife and looks like he’s doing something important. Camera pans out to see other actor who says that maybe he should go over those lines agai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Paul is shouting at Dave in his flat. He is mentioning that with the credit crunch he can’t afford just to have one person in the flat. He’s thinking of offering it to a couple who called yesterday as he doesn’t have enough to feed his family. Dave pleads with him “Please Dad”.</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k is in the coach station looking a bit dishevelled, wearing clothes that are clearly too small for him. A car arrives playing cool music, and Vince walks out coolly. He gives a stranger a cigarette, and embraces Mick warmly but cautiously. While Mick complains about different things relating to his person, Vince gets out a mint, a comb and a handkerchief from his inside pocke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ile walking to the car, Mick sees some tacky speakers from the band they were in, in college. He asks which idiot he’s managed to sell these to, and Vince mentions Dave. When Mick asks Vince wasn’t he a friend of yours, Vince replies that it’s more a case of him being Dave’s friend. Vince mentions that Dave might have a place for Mick to stay for the time being. When Mick asks if he can stay at Vince’s, he says that he has enough problems with Jane as it is. Vince is driving now, and Mick mentions the ordeal he’s been through.</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is is told though flashback. The shopkeeper kindly took him in for a few day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k gets out of the car door and they are outside Dave’s. They ring a couple of times at the door. Vince shouts out “Dave!” through the letterbox and the door is finally opened after hearing about five latches being done. Dave mentions that he was worried it was the police as he doesn’t have a license for his radio. Vince smiles, Mick looks down ominousl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While Vince gets the speakers from the car, Mick and Dave go to his flat. Mick asks if it’s OK if he stays in his room until he finds a place to stay. Dave is actually overjoyed and tells Mick he can stay as long as he likes. Mick asks if it’s a sofa bed, to which Dave reluctantly tells him that it’s a sofa. In fact he is currently sitting in his room. Vince comes in with the hideous speakers, and Dave says he’s honoured to have the same speakers from Red Tape. Mick suggests that they should all go out, but the door is left slightly ajar as they leave.</w:t>
      </w:r>
    </w:p>
    <w:p>
      <w:pPr>
        <w:pStyle w:val="ListParagraph"/>
        <w:numPr>
          <w:ilvl w:val="0"/>
          <w:numId w:val="1"/>
        </w:numPr>
        <w:rPr/>
      </w:pPr>
      <w:r>
        <w:rPr>
          <w:rFonts w:cs="Times New Roman" w:ascii="Times New Roman" w:hAnsi="Times New Roman"/>
          <w:sz w:val="24"/>
          <w:szCs w:val="24"/>
        </w:rPr>
        <w:t xml:space="preserve">They walk down the street and Mick gives a homeless guy £20 in his new exuberance. The guy thanks him and says that it’s a new start for him. Mick mentions that it’s a new start for him too. As they walk on to the planned pub, they see another place with pumping music. Mick looks in the window and recognises Sam, his old work colleague. Dave admits he’s embarrassed to see her because she sold him cinema tickets to the film </w:t>
      </w:r>
      <w:r>
        <w:rPr>
          <w:rFonts w:cs="Times New Roman" w:ascii="Times New Roman" w:hAnsi="Times New Roman"/>
          <w:i/>
          <w:sz w:val="24"/>
          <w:szCs w:val="24"/>
        </w:rPr>
        <w:t>Boogie Nights</w:t>
      </w:r>
      <w:r>
        <w:rPr>
          <w:rFonts w:cs="Times New Roman" w:ascii="Times New Roman" w:hAnsi="Times New Roman"/>
          <w:sz w:val="24"/>
          <w:szCs w:val="24"/>
        </w:rPr>
        <w:t>.</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ick convinces them to go in and greets Sam who instantly recognises him. Mick is wary though when re-introduced to Amy Shenton, the younger sister of the Shenton twins, two brothers who were fellow members of Red Tape before having Vince kicked out. She continually refers to her brothers’ success in the city, which winds Mick up but is unnoticed by the other members. Vince advises Mick at the bar that he shouldn’t pick fights with any teenage girl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way from Mick and Vince, Dave works up to the courage to talk to Sam, but just as he approaches her, the song “Boogie Nights” by Heatwave comes on and he lies about being a smoker to flee outside. When the pair return with a tray of drinks, Mick and Sam reminisce about the customers that frequented the cinema. Amy points out a middle-aged man who pushes a teenager over to get to the front of the queue. Dave returns, trying to speak in a husky tone to convince the girls of his whereabout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The door from Dave’s flat slowly opens and we see a black leather glove holding a picture. He hears a sound from the door and hurriedly puts it in the first place he sees: behind the sofa. We then see the black glove exiting through the back door. Paul then comes in, grabs the Ragu from the kitchen, and walks back out smiling at the label.</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fter last orders are called, Mick is slumped against Vince and really enjoying himself. He overhears the middle-aged man threatening the staff to pour him a pint. After Sam shakes her head Mick shouts to the guy that he should leave, to which the man refuses. In his drunken state, Mick brushes off the group’s concerns and stands up and challenges the man. He staggers very slowly and ungainly to the man, repeating that he’s ruined his night. On reaching the man he is promptly knocked out with a blow. Mick’s friends help him to his feet and we see the emblem of The Artist Formerly Known as Prince emblazoned on his cheek. Mick is worse for wear and groggy, and is led out of the party. Sam says her bye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s they walk down the street, they see the homeless guy eating lobster who gives a big thumbs up to Mick. They carry on across the street and help Mick into the flat, and then to the sofa. Vince helps Dave set up the speakers. Dave asks if they’re a bit bassy, but Vince assures him Mick is well out of it. The sofa, and Mick’s sleeping face, is bumping to the beat. Vince leaves and says that Dave can pay him tomorrow instead. </w:t>
      </w:r>
    </w:p>
    <w:p>
      <w:pPr>
        <w:pStyle w:val="ListParagraph"/>
        <w:numPr>
          <w:ilvl w:val="0"/>
          <w:numId w:val="1"/>
        </w:numPr>
        <w:spacing w:before="0" w:after="200"/>
        <w:contextualSpacing/>
        <w:rPr>
          <w:rFonts w:ascii="Times New Roman" w:hAnsi="Times New Roman" w:cs="Times New Roman"/>
          <w:sz w:val="24"/>
          <w:szCs w:val="24"/>
        </w:rPr>
      </w:pPr>
      <w:r>
        <w:rPr>
          <w:rFonts w:cs="Times New Roman" w:ascii="Times New Roman" w:hAnsi="Times New Roman"/>
          <w:sz w:val="24"/>
          <w:szCs w:val="24"/>
        </w:rPr>
        <w:t>Next morning Mick wakes up. The sofa has moved a couple of feet from the wall. He mentions that he thought he saw the homeless guy eating lobster, but Dave laughs it off. Dave asks him if he wants a cup of tea, and Mick says that he’ll get his rent for him now. He convinces Dave that he really liked the night out because he had three hours of fun and only three seconds of pain. As Dave departs to his kitchen, Mick reaches down for his money. Under the sofa he feels a photo frame and is horrified to see a picture of himself as a clown...</w:t>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01 The Homecom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9:24:00Z</dcterms:created>
  <dc:creator>Dan</dc:creator>
  <dc:description/>
  <cp:keywords/>
  <dc:language>en-US</dc:language>
  <cp:lastModifiedBy>Upendra Pati</cp:lastModifiedBy>
  <dcterms:modified xsi:type="dcterms:W3CDTF">2009-02-02T20:40:00Z</dcterms:modified>
  <cp:revision>4</cp:revision>
  <dc:subject/>
  <dc:title>1</dc:title>
</cp:coreProperties>
</file>